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FF3300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  <w:t>Revisa y consolida – Los misterios de Laur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s-E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FF3300"/>
              <w:left w:val="single" w:sz="4" w:space="0" w:color="FF3300"/>
              <w:bottom w:val="single" w:sz="4" w:space="0" w:color="FF3300"/>
              <w:right w:val="single" w:sz="4" w:space="0" w:color="FF33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Streszczenie: Scenariusz składa się z serii ćwiczeń mających na celu powtórzenie materiału z modułu 1. Ćwiczenia zostały stworzone na podstawie popularnego serialu 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</w:rPr>
              <w:t>Los misterios de Laura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>. Pod koniec lekcji uczniowie dokonują samooceny swojej wiedzy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>revisar el material del módulo 1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revisar el material del módulo 1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gramaticales:</w:t>
        <w:tab/>
        <w:t>revisar el material del módulo 1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culturales:</w:t>
        <w:tab/>
        <w:t>una serie de televisión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deductivo, heurístic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Formas de trabajo: </w:t>
        <w:tab/>
        <w:t>en parejas, individual, colectiv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Duración: </w:t>
        <w:tab/>
        <w:t>45 minutos</w:t>
      </w:r>
    </w:p>
    <w:p>
      <w:pPr>
        <w:pStyle w:val="Normal"/>
        <w:spacing w:before="240" w:after="20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resenta los objetivos de la lección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– pregunta qué significa la palabra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serie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(puedes dar unos ejemplos de famosas series polacas) y explica que la serie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Los misterio de Laura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es una serie policial muy famosa en España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Los alumnos leen el texto individualmente, luego unas personas lo leen en voz alta para practicar la pronunciación. Aclara el vocabulario difícil para los estudiante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2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– Los alumnos escriben en parejas diez preguntas sobre Laura y su familia relacionando los dos cuadros. Luego, escriben dos respuestas para cada pregunta anterior (una verdadera y una falsa) – 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3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4 – </w:t>
      </w:r>
      <w:r>
        <w:rPr>
          <w:rFonts w:cs="Palatino Linotype" w:ascii="Palatino Linotype" w:hAnsi="Palatino Linotype"/>
          <w:sz w:val="24"/>
          <w:szCs w:val="24"/>
          <w:lang w:val="es-ES"/>
        </w:rPr>
        <w:t>Los estudiantes hacen las preguntas a unos compañeros de la clase que tienen que contestar qué opción es la verdadera (para ver ejemplos, consulta recuadros de la página 28)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5 – </w:t>
      </w:r>
      <w:r>
        <w:rPr>
          <w:rFonts w:cs="Palatino Linotype" w:ascii="Palatino Linotype" w:hAnsi="Palatino Linotype"/>
          <w:sz w:val="24"/>
          <w:szCs w:val="24"/>
          <w:lang w:val="es-ES"/>
        </w:rPr>
        <w:t>Los alumnos observan las fotografías y hacen breves descripciones físicas de los hombres en cuadernos. Luego esuchan la audición y descubren quiénes son los ladrone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6 –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Los estudiantes escriben en cuadernos la descripción de Laura. Pueden consultar las palabras de los cuadros de la página 29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AUTOEVALUACIÓN – </w:t>
      </w:r>
      <w:r>
        <w:rPr>
          <w:rFonts w:cs="Palatino Linotype" w:ascii="Palatino Linotype" w:hAnsi="Palatino Linotype"/>
          <w:sz w:val="24"/>
          <w:szCs w:val="24"/>
          <w:lang w:val="es-ES"/>
        </w:rPr>
        <w:t>este ejerciocio facilita a los alumnos evaluar lo que han aprendido de este módulo. Apuntan las respuestas en sus cuaderno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DEBERES – cuaderno de ejercicios: 18/24-25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  <w:lang w:val="es-ES"/>
      </w:rPr>
      <w:t>Scenariusz nr 13</w:t>
      <w:tab/>
      <w:tab/>
      <w:t>Módulo 1 Revisa y consolida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33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FF33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qFormat/>
    <w:rPr>
      <w:sz w:val="22"/>
      <w:szCs w:val="22"/>
    </w:rPr>
  </w:style>
  <w:style w:type="character" w:styleId="ZnakZnak1">
    <w:name w:val=" Znak Znak1"/>
    <w:qFormat/>
    <w:rPr>
      <w:sz w:val="22"/>
      <w:szCs w:val="22"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DRACO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19:18:00Z</dcterms:created>
  <dc:creator>kpalonka</dc:creator>
  <dc:description/>
  <cp:keywords/>
  <dc:language>en-US</dc:language>
  <cp:lastModifiedBy>kpalonka</cp:lastModifiedBy>
  <dcterms:modified xsi:type="dcterms:W3CDTF">2015-08-20T21:42:00Z</dcterms:modified>
  <cp:revision>2</cp:revision>
  <dc:subject/>
  <dc:title/>
</cp:coreProperties>
</file>